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42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SCHEDA INDIVIDUALE DI VALUTAZIONE 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>PARTE I –  PERFORMANCE ORGANIZZATIVA</w:t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ASSEGNAZIONE OBIETTIVI </w:t>
      </w:r>
    </w:p>
    <w:p>
      <w:pPr>
        <w:pStyle w:val="Heading9"/>
        <w:ind w:left="180" w:hanging="0"/>
        <w:rPr>
          <w:szCs w:val="22"/>
        </w:rPr>
      </w:pPr>
      <w:r>
        <w:rPr>
          <w:szCs w:val="22"/>
        </w:rPr>
        <w:t>SCHEDE SINTETICHE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61722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75pt;width:485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di riferimento: 2016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Nome e Cognome      </w:t>
      </w:r>
      <w:r>
        <w:rPr>
          <w:b w:val="false"/>
          <w:sz w:val="22"/>
          <w:szCs w:val="22"/>
        </w:rPr>
        <w:t>Mancino Antimina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rea </w:t>
      </w:r>
      <w:r>
        <w:rPr>
          <w:b w:val="false"/>
          <w:sz w:val="22"/>
          <w:szCs w:val="22"/>
        </w:rPr>
        <w:t>tecnica (lavori pubblici e patrimonio)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rvizio </w:t>
      </w:r>
      <w:r>
        <w:rPr>
          <w:b w:val="false"/>
          <w:sz w:val="22"/>
          <w:szCs w:val="22"/>
        </w:rPr>
        <w:t>Gestione intero procedimento realizzazione opere pubbliche e manutenzioni del patrim</w:t>
      </w:r>
      <w:r>
        <w:rPr>
          <w:b w:val="false"/>
          <w:sz w:val="22"/>
          <w:szCs w:val="22"/>
          <w:u w:val="single"/>
        </w:rPr>
        <w:t>o</w:t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</w:t>
      </w:r>
      <w:r>
        <w:rPr>
          <w:b w:val="false"/>
          <w:sz w:val="22"/>
          <w:szCs w:val="22"/>
        </w:rPr>
        <w:t xml:space="preserve">nio. </w:t>
      </w:r>
      <w:r>
        <w:rPr>
          <w:b w:val="false"/>
          <w:bCs w:val="false"/>
          <w:sz w:val="22"/>
          <w:szCs w:val="22"/>
        </w:rPr>
        <w:t xml:space="preserve"> Attività di  predisposizione atti di competenza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de </w:t>
      </w:r>
      <w:r>
        <w:rPr>
          <w:b w:val="false"/>
          <w:sz w:val="22"/>
          <w:szCs w:val="22"/>
        </w:rPr>
        <w:t>Pont Canaves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Posizione rivestita: </w:t>
      </w:r>
      <w:r>
        <w:rPr>
          <w:rFonts w:cs="Arial" w:ascii="Arial" w:hAnsi="Arial"/>
          <w:bCs/>
          <w:sz w:val="22"/>
          <w:szCs w:val="22"/>
        </w:rPr>
        <w:t>Responsabile del serviz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  <w:t>Peso % = 2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234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Descrizion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zionalizzazione e valorizzazione patrimonio comunale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lienazione beni infruttif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edisposizione bando di alienazion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31/12/201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  <w:t>Peso % = 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Descrizion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Gestione impianti sportivi. Affidamento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vvenuta individuazione soggetto gestor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/12/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3</w:t>
        <w:tab/>
        <w:tab/>
        <w:tab/>
        <w:tab/>
        <w:tab/>
        <w:tab/>
        <w:t>Peso % =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Descrizion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ncorso di idee per nuovo polo scolastic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ealizzazione progetto definitiv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pprovazi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31/12/2016</w:t>
            </w:r>
          </w:p>
        </w:tc>
      </w:tr>
    </w:tbl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CCERTAMENTO DEI RISULTAT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6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val="it-IT"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vvenuta adozione determina approvazione verbale di alienazi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onclusione procedimento da dimostrare previa consegna copia atti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dozione atto deliberativo di approvazio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00-non raggiunto; 200-parzialmente raggiunto; 300-raggiunto come concordato; 400-raggiunto e superat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UNTEGGIO FINALE E’ DATO DALLA SOMMA DEI PUNTEGGI OTTENUTI DIVISO IL NUMERO DEGLI OBIETTIVI OGGETTO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utazione finale …400………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  <w:t>PERSONALE IN POSIZIONE ORGANIZZATIVA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  <w:t>PARTE II -  PERFORMANCE INDIVIDUALE</w:t>
      </w:r>
    </w:p>
    <w:p>
      <w:pPr>
        <w:pStyle w:val="Normal"/>
        <w:ind w:left="708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9pt" to="520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</w:t>
        <w:tab/>
        <w:t>Fattori di valutazione</w:t>
        <w:tab/>
        <w:tab/>
        <w:tab/>
        <w:tab/>
        <w:tab/>
        <w:t xml:space="preserve">        Valutazione (*)</w: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8636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6.8pt" to="519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  Competenza 1 (Tecnica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licare correttamente le conoscenze professionali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.55pt" to="523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  Competenza 2 (aggiornamento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antenere aggiornate nel tempo l’insieme delle   </w:t>
        <w:tab/>
        <w:t xml:space="preserve"> </w:t>
        <w:tab/>
        <w:t>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oscenze specifiche previst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523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   Gestione delle risorse umane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otivare, indirizzare ed utilizzare al meglio le risors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segnate nel rispetto degli obiettivi concordat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6629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7pt" to="52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   Gestione economica ed organizzativa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usare le risorse disponibili con criteri di economicità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ttimizzando il rapporto tempo/costi/qualità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   Tensione al risultato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isurarsi sui risultati impegnativi e sfidanti e di    </w:t>
        <w:tab/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rtare a compimento quanto assegna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   Flessibi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dattarsi alle situazioni mutevoli dell’organizzazione 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e relazioni di lavoro allo scopo di rendere coerenti attività 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ervizi con gli obiettiv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   Attenzione alla qua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far bene le cose in modo rigoroso e di attivarsi per il  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glioramento del servizio forni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8pt" to="517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   Innovazion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roccio ai problemi secondo nuove prospettive e di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imolare-mettere in atto soluzioni innovativ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8pt" to="519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eggio complessivo :……X 10 = 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 – non ha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2 – ha parzial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3 – ha espresso il comportamento adeguatamente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4 – ha ampia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 – ha espresso il comportamento in maniera ottimale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/>
      </w:pPr>
      <w:r>
        <w:rPr>
          <w:rFonts w:cs="Arial" w:ascii="Arial" w:hAnsi="Arial"/>
          <w:sz w:val="22"/>
          <w:szCs w:val="22"/>
        </w:rPr>
        <w:t>Performance organizzativa di Ente = …400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>POE (30%) + POS(30%) + PI(40%)</w:t>
      </w:r>
      <w:r>
        <w:rPr>
          <w:sz w:val="22"/>
          <w:szCs w:val="22"/>
        </w:rPr>
        <w:t xml:space="preserve"> =  ……. + ……. + …….. = ……  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= Performance Organizzativa di 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  <w:t>CATEGORIA C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</w:rPr>
        <w:t xml:space="preserve">del Servizio </w:t>
      </w:r>
      <w:r>
        <w:rPr>
          <w:i/>
          <w:iCs/>
          <w:sz w:val="22"/>
          <w:szCs w:val="22"/>
          <w:lang w:val="it-IT"/>
        </w:rPr>
        <w:t>Tecnico (lavori pubblici e patrimonio)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IROLDI Ann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965" w:hRule="atLeast"/>
          <w:cantSplit w:val="true"/>
        </w:trPr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/>
        <w:tab/>
        <w:tab/>
        <w:tab/>
        <w:tab/>
        <w:tab/>
        <w:tab/>
        <w:tab/>
        <w:tab/>
        <w:tab/>
        <w:t xml:space="preserve">     Max. punti 13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 CANAVESE, lì’ 25 febbraio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SEGRETARIO COMU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organizzativa di  Settore= 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=     ……… + ……. = ………..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39" w:right="38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rFonts w:ascii="Arial" w:hAnsi="Arial" w:cs="Arial"/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Arial" w:hAnsi="Arial" w:cs="Arial"/>
      <w:b/>
      <w:bCs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4"/>
    </w:rPr>
  </w:style>
  <w:style w:type="character" w:styleId="Titolo4Carattere">
    <w:name w:val="Titolo 4 Carattere"/>
    <w:qFormat/>
    <w:rPr>
      <w:rFonts w:ascii="Arial" w:hAnsi="Arial" w:cs="Arial"/>
      <w:b/>
      <w:bCs/>
      <w:sz w:val="26"/>
      <w:szCs w:val="24"/>
    </w:rPr>
  </w:style>
  <w:style w:type="character" w:styleId="Titolo5Carattere">
    <w:name w:val="Titolo 5 Carattere"/>
    <w:qFormat/>
    <w:rPr>
      <w:rFonts w:ascii="Arial" w:hAnsi="Arial" w:cs="Arial"/>
      <w:b/>
      <w:bCs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6"/>
      <w:szCs w:val="24"/>
    </w:rPr>
  </w:style>
  <w:style w:type="character" w:styleId="Titolo2Carattere">
    <w:name w:val="Titolo 2 Carattere"/>
    <w:qFormat/>
    <w:rPr>
      <w:rFonts w:ascii="Arial" w:hAnsi="Arial" w:cs="Arial"/>
      <w:i/>
      <w:i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6"/>
      <w:lang w:val="en-US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50:00Z</dcterms:created>
  <dc:creator>Città di Torino</dc:creator>
  <dc:description/>
  <cp:keywords/>
  <dc:language>en-US</dc:language>
  <cp:lastModifiedBy>Cinzia Aimonino</cp:lastModifiedBy>
  <cp:lastPrinted>2014-05-20T14:53:00Z</cp:lastPrinted>
  <dcterms:modified xsi:type="dcterms:W3CDTF">2017-04-27T15:30:00Z</dcterms:modified>
  <cp:revision>28</cp:revision>
  <dc:subject/>
  <dc:title>Anno di riferimento:</dc:title>
</cp:coreProperties>
</file>